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ierowanych przez Wykonawcę do realizacji zamówienia pn.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Roboty budowlane związane z pracami archeologicznym w piwnicach budynku Muzeum Archeologicznego w Poznaniu</w:t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  <w:sz w:val="22"/>
          <w:szCs w:val="22"/>
        </w:rPr>
      </w:pPr>
      <w:r>
        <w:rPr>
          <w:rFonts w:cs="TTE2292B90t00;Times New Roman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ane WYKONAWCY: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Siedziba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r telefonu/faksu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Adres e-mail ………………………………………………………………………………………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  <w:lang w:val="en-US"/>
        </w:rPr>
        <w:t>Nr NIP ..............................................................Nr REGON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Wykonawca zobowiązany jest wykazać się spełnieniem warunku wskazanego w pkt 9.1.2 lit. b) i c) SWZ.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  <w:gridCol w:w="1985"/>
        <w:gridCol w:w="3047"/>
        <w:gridCol w:w="2410"/>
      </w:tblGrid>
      <w:tr>
        <w:trPr>
          <w:trHeight w:val="21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ROLA W REALIZACJI ZAMÓWIENI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SIADANE UPRAWNIENIA BUDOWLANE/ WYKSZTAŁCENIE/ DOŚWIADCZENI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(numer, data nadania i zakres uprawnień – zgodnie </w:t>
              <w:br/>
              <w:t>z decyzją o nadaniu uprawnień)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(przykładowo: pracownik własny - np. umowa o pracę, umowa cywilnoprawna/ pracownik oddany </w:t>
              <w:br/>
              <w:t>do dyspozycji przez inny podmiot)</w:t>
            </w:r>
          </w:p>
        </w:tc>
      </w:tr>
      <w:tr>
        <w:trPr>
          <w:trHeight w:val="28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Kierownik budowy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uprawnień: 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 nadania uprawnień: ………………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budowlanych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…………………</w:t>
            </w:r>
            <w:r>
              <w:rPr>
                <w:rFonts w:cs="Tahoma" w:ascii="Arial Narrow" w:hAnsi="Arial Narrow"/>
                <w:sz w:val="16"/>
                <w:szCs w:val="16"/>
              </w:rPr>
              <w:t>………………………………………………………………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Spełnianie wymagań określonych w art. 37c ustawy z dnia 23 lipca 2003 r. o ochronie zabytków i opiece nad zabytkami: 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TAK / NIE*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ierownik robót instalacyjnych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uprawnień: 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 nadania uprawnień: ………………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budowlanych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…………………</w:t>
            </w:r>
            <w:r>
              <w:rPr>
                <w:rFonts w:cs="Tahoma" w:ascii="Arial Narrow" w:hAnsi="Arial Narrow"/>
                <w:sz w:val="16"/>
                <w:szCs w:val="16"/>
              </w:rPr>
              <w:t>………………………………………………………………......................................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Projektant systemów sygnalizacji ppoż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walifikacje spełniające wymagania określone w pkt 9.1.2 lit. d) SWZ: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Eksplorator – operator wykrywacza metali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oświadczenie spełniające wymagania określone w pkt 9.1.2 lit. e) SWZ (opis z podaniem okresu doświadczenia):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oświadczenie w obsłudze sprzętu do wykrywania metali: TAK/NIE*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najomość materiału archeologicznego i specyfiki badań na obszarach śródmiejskich: TAK/NIE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Eksplorator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oświadczenie spełniające wymagania określone w pkt 9.1.2 lit. e) SWZ (opis z podaniem okresu doświadczenia):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Eksplorator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oświadczenie spełniające wymagania określone w pkt 9.1.2 lit. e) SWZ (opis z podaniem okresu doświadczenia):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Eksplorator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oświadczenie spełniające wymagania określone w pkt 9.1.2 lit. e) SWZ (opis z podaniem okresu doświadczenia):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*</w:t>
      </w:r>
      <w:r>
        <w:rPr>
          <w:rFonts w:cs="Tahoma" w:ascii="Arial Narrow" w:hAnsi="Arial Narrow"/>
          <w:i/>
          <w:iCs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>Załącznik nr 7 do SWZ nr MAP.02.2025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Piotr Matejczuk</cp:lastModifiedBy>
  <cp:lastPrinted>2019-07-19T13:42:00Z</cp:lastPrinted>
  <dcterms:modified xsi:type="dcterms:W3CDTF">2025-08-08T17:00:00Z</dcterms:modified>
  <cp:revision>92</cp:revision>
  <dc:subject/>
  <dc:title>Postępowanie o zamówienie publiczne pn:</dc:title>
</cp:coreProperties>
</file>